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en Geor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Oregon 97756</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ood Bad or Ugl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 will research into foods and determine if they are good, bad or ugl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nvolves science and 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through 12</w:t>
            </w:r>
            <w:r>
              <w:rPr>
                <w:rFonts w:cs="Arial" w:ascii="Verdana" w:hAnsi="Verdana"/>
                <w:bCs/>
                <w:sz w:val="20"/>
                <w:szCs w:val="20"/>
                <w:vertAlign w:val="superscript"/>
              </w:rPr>
              <w:t>th</w:t>
            </w:r>
            <w:r>
              <w:rPr>
                <w:rFonts w:cs="Arial" w:ascii="Verdana" w:hAnsi="Verdana"/>
                <w:bCs/>
                <w:sz w:val="20"/>
                <w:szCs w:val="20"/>
              </w:rPr>
              <w:t xml:space="preserve"> Special Need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70 minute lessons for 3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The standards that would work for my students:</w:t>
            </w:r>
          </w:p>
          <w:p>
            <w:pPr>
              <w:pStyle w:val="ListParagraph"/>
              <w:numPr>
                <w:ilvl w:val="0"/>
                <w:numId w:val="7"/>
              </w:numPr>
              <w:rPr/>
            </w:pPr>
            <w:r>
              <w:rPr/>
              <w:t>Critical Thinking/ Sound Reasoning</w:t>
            </w:r>
          </w:p>
          <w:p>
            <w:pPr>
              <w:pStyle w:val="ListParagraph"/>
              <w:numPr>
                <w:ilvl w:val="0"/>
                <w:numId w:val="3"/>
              </w:numPr>
              <w:rPr/>
            </w:pPr>
            <w:r>
              <w:rPr/>
              <w:t>Communication/Collaboration</w:t>
            </w:r>
          </w:p>
          <w:p>
            <w:pPr>
              <w:pStyle w:val="ListParagraph"/>
              <w:numPr>
                <w:ilvl w:val="0"/>
                <w:numId w:val="3"/>
              </w:numPr>
              <w:rPr/>
            </w:pPr>
            <w:r>
              <w:rPr/>
              <w:t>Information, Media and Technical Skills</w:t>
            </w:r>
          </w:p>
          <w:p>
            <w:pPr>
              <w:pStyle w:val="ListParagraph"/>
              <w:numPr>
                <w:ilvl w:val="0"/>
                <w:numId w:val="3"/>
              </w:numPr>
              <w:rPr/>
            </w:pPr>
            <w:r>
              <w:rPr/>
              <w:t>Accessing information</w:t>
            </w:r>
          </w:p>
          <w:p>
            <w:pPr>
              <w:pStyle w:val="ListParagraph"/>
              <w:numPr>
                <w:ilvl w:val="0"/>
                <w:numId w:val="3"/>
              </w:numPr>
              <w:rPr/>
            </w:pPr>
            <w:r>
              <w:rPr/>
              <w:t>Life Skills</w:t>
            </w:r>
          </w:p>
          <w:p>
            <w:pPr>
              <w:pStyle w:val="ListParagraph"/>
              <w:numPr>
                <w:ilvl w:val="0"/>
                <w:numId w:val="3"/>
              </w:numPr>
              <w:rPr/>
            </w:pPr>
            <w:r>
              <w:rPr/>
              <w:t>Flexibility and adaptability</w:t>
            </w:r>
          </w:p>
          <w:p>
            <w:pPr>
              <w:pStyle w:val="ListParagraph"/>
              <w:numPr>
                <w:ilvl w:val="0"/>
                <w:numId w:val="3"/>
              </w:numPr>
              <w:spacing w:before="0" w:after="200"/>
              <w:contextualSpacing/>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Learning objectives</w:t>
            </w:r>
          </w:p>
          <w:p>
            <w:pPr>
              <w:pStyle w:val="Normal"/>
              <w:ind w:left="720" w:hanging="0"/>
              <w:rPr/>
            </w:pPr>
            <w:r>
              <w:rPr/>
              <w:t>Research internet sites and find the food pyramid, calorie count of foods, and information about nutrition and eating healthy foods..</w:t>
            </w:r>
          </w:p>
          <w:p>
            <w:pPr>
              <w:pStyle w:val="Normal"/>
              <w:ind w:left="720" w:hanging="0"/>
              <w:rPr/>
            </w:pPr>
            <w:r>
              <w:rPr/>
              <w:t>Fill out information sheet.</w:t>
            </w:r>
          </w:p>
          <w:p>
            <w:pPr>
              <w:pStyle w:val="Normal"/>
              <w:ind w:left="720" w:hanging="0"/>
              <w:rPr/>
            </w:pPr>
            <w:r>
              <w:rPr/>
              <w:t>Fill out graphs.</w:t>
            </w:r>
          </w:p>
          <w:p>
            <w:pPr>
              <w:pStyle w:val="Normal"/>
              <w:ind w:left="720" w:hanging="0"/>
              <w:rPr/>
            </w:pPr>
            <w:r>
              <w:rPr/>
              <w:t>Collaborate about what is a good, bad or ugly food.</w:t>
            </w:r>
          </w:p>
          <w:p>
            <w:pPr>
              <w:pStyle w:val="Normal"/>
              <w:ind w:left="720" w:hanging="0"/>
              <w:rPr/>
            </w:pPr>
            <w:r>
              <w:rPr/>
              <w:t>Understand the reasoning behind eating healthy.</w:t>
            </w:r>
          </w:p>
          <w:p>
            <w:pPr>
              <w:pStyle w:val="Normal"/>
              <w:ind w:left="720" w:hanging="0"/>
              <w:rPr>
                <w:rFonts w:ascii="Verdana" w:hAnsi="Verdana" w:cs="Arial"/>
                <w:sz w:val="20"/>
              </w:rPr>
            </w:pPr>
            <w:r>
              <w:rPr/>
              <w:t>Create brochur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Good? Bad? Or Ugl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nutritional value of the 20 different food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i/>
                <w:sz w:val="20"/>
              </w:rPr>
              <w:t>Assessment Timeline 3 weeks</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internet surf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what are calories, carbohydrates, sugars, fib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questionnaire to ass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assessment</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fill out a chart to guess which foods are good, which ones are bad and which ones are ugl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Discussion group about healthy/junk foo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Nurse comes in to discuss eating healthy.</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 List of student’s knowledge of the materia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an the student work effectively in a team situ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gress check list.</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Flip Video to get visual documentation of the student’s progr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the “guess” char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In their collaboration group, students demonstrate knowledge of material.</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make a presentation of their knowledg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ochu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t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ListParagraph"/>
              <w:ind w:left="360" w:hanging="0"/>
              <w:rPr/>
            </w:pPr>
            <w:r>
              <w:rPr>
                <w:rFonts w:cs="Arial" w:ascii="Verdana" w:hAnsi="Verdana"/>
                <w:sz w:val="20"/>
              </w:rPr>
              <w:t>This unit is geared to the low functioning, special needs student and incorporates 21</w:t>
            </w:r>
            <w:r>
              <w:rPr>
                <w:rFonts w:cs="Arial" w:ascii="Verdana" w:hAnsi="Verdana"/>
                <w:sz w:val="20"/>
                <w:vertAlign w:val="superscript"/>
              </w:rPr>
              <w:t>st</w:t>
            </w:r>
            <w:r>
              <w:rPr>
                <w:rFonts w:cs="Arial" w:ascii="Verdana" w:hAnsi="Verdana"/>
                <w:sz w:val="20"/>
              </w:rPr>
              <w:t xml:space="preserve"> Century Skills such as </w:t>
            </w:r>
            <w:r>
              <w:rPr/>
              <w:t>Critical Thinking/ Sound Reasoning, Communication/Collaboration, Information, Media and Technical Skills Accessing information Life Skills, Flexibility and adaptability. Before the project starts, the student has already learned internet skills, and some food knowledge. (Do they know a fruit from a vegetable?)</w:t>
            </w:r>
          </w:p>
          <w:p>
            <w:pPr>
              <w:pStyle w:val="ListParagraph"/>
              <w:ind w:left="360" w:hanging="0"/>
              <w:rPr/>
            </w:pPr>
            <w:r>
              <w:rPr/>
            </w:r>
          </w:p>
          <w:p>
            <w:pPr>
              <w:pStyle w:val="ListParagraph"/>
              <w:ind w:left="360"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 how to surf the net, know about content of food. Awareness that there is good eating habits and bad eating habi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is unit is a series of units in the Project “Why Do We Eat?” The students discussed and guessed about what foods are healthy and which ones aren’t. They had to come up with a list of 16 different foods, and then make a shopping list, figure out about how much money they needed, and shop for the items. Then in collaborative groups, they took the food items that were assigned to them, went to the computer and filled out an information sheet about that food. In some cases they could get the information off the food container. </w:t>
            </w:r>
          </w:p>
          <w:p>
            <w:pPr>
              <w:pStyle w:val="Normal"/>
              <w:spacing w:before="60" w:after="60"/>
              <w:rPr>
                <w:rFonts w:ascii="Verdana" w:hAnsi="Verdana" w:cs="Arial"/>
                <w:sz w:val="20"/>
              </w:rPr>
            </w:pPr>
            <w:r>
              <w:rPr>
                <w:rFonts w:cs="Arial" w:ascii="Verdana" w:hAnsi="Verdana"/>
                <w:sz w:val="20"/>
              </w:rPr>
              <w:t xml:space="preserve">The class regroups and develops one chart that lists out the values of the food in terms of calories, fiber, carbohydrates, etc. </w:t>
            </w:r>
          </w:p>
          <w:p>
            <w:pPr>
              <w:pStyle w:val="Normal"/>
              <w:spacing w:before="60" w:after="60"/>
              <w:rPr>
                <w:rFonts w:ascii="Verdana" w:hAnsi="Verdana" w:cs="Arial"/>
                <w:sz w:val="20"/>
              </w:rPr>
            </w:pPr>
            <w:r>
              <w:rPr>
                <w:rFonts w:cs="Arial" w:ascii="Verdana" w:hAnsi="Verdana"/>
                <w:sz w:val="20"/>
              </w:rPr>
              <w:t>The class then has to decide which are Good, Bad or Ugly, and must explain why they feel the way they do. Then a vote is taken and the food placed on another chart.</w:t>
            </w:r>
          </w:p>
          <w:p>
            <w:pPr>
              <w:pStyle w:val="Normal"/>
              <w:spacing w:before="60" w:after="60"/>
              <w:rPr>
                <w:rFonts w:ascii="Verdana" w:hAnsi="Verdana" w:cs="Arial"/>
                <w:sz w:val="20"/>
              </w:rPr>
            </w:pPr>
            <w:r>
              <w:rPr>
                <w:rFonts w:cs="Arial" w:ascii="Verdana" w:hAnsi="Verdana"/>
                <w:sz w:val="20"/>
              </w:rPr>
              <w:t>In a previous unit the students gained the knowledge of what is healthy food and what not. A school nurse came in and gave a presentation on healthy eating.</w:t>
            </w:r>
          </w:p>
          <w:p>
            <w:pPr>
              <w:pStyle w:val="Normal"/>
              <w:spacing w:before="60" w:after="60"/>
              <w:rPr>
                <w:rFonts w:ascii="Verdana" w:hAnsi="Verdana" w:cs="Arial"/>
                <w:sz w:val="20"/>
              </w:rPr>
            </w:pPr>
            <w:r>
              <w:rPr>
                <w:rFonts w:cs="Arial" w:ascii="Verdana" w:hAnsi="Verdana"/>
                <w:sz w:val="20"/>
              </w:rPr>
              <w:t>We will also use the temperature probe to guess various temperatures of the foods, to give the student a general idea of what the temperature of things are. This will also help them in a later unit about food safety.</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280"/>
              <w:ind w:left="225" w:hanging="360"/>
              <w:rPr>
                <w:rFonts w:ascii="Verdana" w:hAnsi="Verdana" w:cs="Verdana"/>
                <w:sz w:val="18"/>
                <w:szCs w:val="18"/>
              </w:rPr>
            </w:pPr>
            <w:r>
              <w:rPr>
                <w:rFonts w:cs="Arial" w:ascii="Verdana" w:hAnsi="Verdana"/>
                <w:sz w:val="22"/>
              </w:rPr>
              <w:t>Some students are non verbal and they have “yes” and “no” switches attached to their wheelchair so they can participate in this project. Some students also have “step switches” which are devises that have layers and can be pre-recorded in advance. An example of this would be, “Hi everybody”, “How are you today?” “What are we working on?” etc. These devices usually have about 20 layers. They can be modified to fit the unit at any time. Some students also use a system called Pragmatic Organizational Dynamic Display (PODD) which is a book with pictures that can go from general to very specific. An example of using the PODD would be to ask the non-verbal student what is a healthy food, and the student goes to the food page, points to vegetables, flips to the vegetable page and points to green beans.</w:t>
            </w:r>
            <w:r>
              <w:rPr>
                <w:rFonts w:cs="Verdana" w:ascii="Verdana" w:hAnsi="Verdana"/>
                <w:sz w:val="18"/>
                <w:szCs w:val="18"/>
              </w:rPr>
              <w:t xml:space="preserve"> Make modifications as dictated in the student’s IEP </w:t>
            </w:r>
          </w:p>
          <w:p>
            <w:pPr>
              <w:pStyle w:val="Normal"/>
              <w:spacing w:before="280" w:after="280"/>
              <w:rPr>
                <w:rFonts w:ascii="Verdana" w:hAnsi="Verdana" w:cs="Verdana"/>
                <w:sz w:val="18"/>
                <w:szCs w:val="18"/>
              </w:rPr>
            </w:pPr>
            <w:r>
              <w:rPr>
                <w:rFonts w:cs="Verdana" w:ascii="Verdana" w:hAnsi="Verdana"/>
                <w:sz w:val="18"/>
                <w:szCs w:val="18"/>
              </w:rPr>
              <w:t>Other general ideas:</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Pair the student with a student mentor.</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Have the student work with parent volunteers or teacher’s aides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Provide templates and scaffolding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Allow for more oral work and less written work, as appropriate</w:t>
            </w:r>
          </w:p>
          <w:p>
            <w:pPr>
              <w:pStyle w:val="Normal"/>
              <w:numPr>
                <w:ilvl w:val="0"/>
                <w:numId w:val="4"/>
              </w:numPr>
              <w:spacing w:before="0" w:after="280"/>
              <w:ind w:left="225" w:hanging="360"/>
              <w:rPr>
                <w:rFonts w:ascii="Verdana" w:hAnsi="Verdana" w:cs="Verdana"/>
                <w:sz w:val="18"/>
                <w:szCs w:val="18"/>
              </w:rPr>
            </w:pPr>
            <w:r>
              <w:rPr>
                <w:rFonts w:cs="Verdana" w:ascii="Verdana" w:hAnsi="Verdana"/>
                <w:sz w:val="18"/>
                <w:szCs w:val="18"/>
              </w:rPr>
              <w:t>Pre teach</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rFonts w:cs="Verdana" w:ascii="Verdana" w:hAnsi="Verdana"/>
                <w:b/>
                <w:bCs/>
                <w:sz w:val="18"/>
              </w:rPr>
              <w:t>English Language Learner</w:t>
            </w:r>
            <w:r>
              <w:rPr>
                <w:rFonts w:cs="Verdana" w:ascii="Verdana" w:hAnsi="Verdana"/>
                <w:sz w:val="18"/>
              </w:rPr>
              <w:t xml:space="preserv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Encourage support from first language speakers who are more proficient in English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the assignments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Have parent volunteers or teacher’s aides provide assistanc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Offer teacher-created templates and graphic organizers for the student to fill in </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t>Use visuals, manipulative learning tools, and illustrated text</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b/>
                <w:bCs/>
                <w:sz w:val="18"/>
              </w:rPr>
              <w:t>Gifted Student</w:t>
            </w:r>
            <w:r>
              <w:rPr>
                <w:rFonts w:cs="Verdana" w:ascii="Verdana" w:hAnsi="Verdana"/>
                <w:sz w:val="18"/>
              </w:rPr>
              <w:t xml:space="preserve">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Encourage broad and deep research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Have students work as “project helpers” or “computer assistants” when appropriate</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64751183"/>
            <w:bookmarkStart w:id="1" w:name="__Fieldmark__0_326475118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64751183"/>
            <w:bookmarkStart w:id="3" w:name="__Fieldmark__1_326475118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64751183"/>
            <w:bookmarkStart w:id="5" w:name="__Fieldmark__2_326475118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64751183"/>
            <w:bookmarkStart w:id="7" w:name="__Fieldmark__3_326475118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64751183"/>
            <w:bookmarkStart w:id="9" w:name="__Fieldmark__4_326475118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64751183"/>
            <w:bookmarkStart w:id="11" w:name="__Fieldmark__5_326475118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64751183"/>
            <w:bookmarkStart w:id="13" w:name="__Fieldmark__6_326475118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64751183"/>
            <w:bookmarkStart w:id="15" w:name="__Fieldmark__7_326475118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64751183"/>
            <w:bookmarkStart w:id="17" w:name="__Fieldmark__8_326475118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64751183"/>
            <w:bookmarkStart w:id="19" w:name="__Fieldmark__9_326475118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64751183"/>
            <w:bookmarkStart w:id="21" w:name="__Fieldmark__10_326475118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64751183"/>
            <w:bookmarkStart w:id="23" w:name="__Fieldmark__11_326475118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64751183"/>
            <w:bookmarkStart w:id="25" w:name="__Fieldmark__12_326475118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64751183"/>
            <w:bookmarkStart w:id="27" w:name="__Fieldmark__13_326475118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Document camer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64751183"/>
            <w:bookmarkStart w:id="29" w:name="__Fieldmark__15_326475118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64751183"/>
            <w:bookmarkStart w:id="31" w:name="__Fieldmark__16_326475118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64751183"/>
            <w:bookmarkStart w:id="33" w:name="__Fieldmark__17_326475118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64751183"/>
            <w:bookmarkStart w:id="35" w:name="__Fieldmark__18_326475118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64751183"/>
            <w:bookmarkStart w:id="37" w:name="__Fieldmark__19_326475118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64751183"/>
            <w:bookmarkStart w:id="39" w:name="__Fieldmark__20_326475118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64751183"/>
            <w:bookmarkStart w:id="41" w:name="__Fieldmark__21_326475118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64751183"/>
            <w:bookmarkStart w:id="43" w:name="__Fieldmark__22_326475118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64751183"/>
            <w:bookmarkStart w:id="45" w:name="__Fieldmark__23_326475118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64751183"/>
            <w:bookmarkStart w:id="47" w:name="__Fieldmark__24_326475118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od pyramid chart, pre-printed questionnaires, charts, assessm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ood, flip video, document camera, TV, document camera. Temperature prob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cnpp.usda.gov</w:t>
              </w:r>
            </w:hyperlink>
            <w:r>
              <w:rPr>
                <w:rFonts w:cs="Arial" w:ascii="Verdana" w:hAnsi="Verdana"/>
                <w:bCs/>
                <w:sz w:val="20"/>
              </w:rPr>
              <w:t xml:space="preserve">  http://www.hsph.harvard.edu/nutritionsourc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hool nurse, trip to the grocery store.</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pp.usd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8:00Z</dcterms:created>
  <dc:creator>Judi Yost</dc:creator>
  <dc:description/>
  <cp:keywords/>
  <dc:language>en-US</dc:language>
  <cp:lastModifiedBy>karen george</cp:lastModifiedBy>
  <cp:lastPrinted>2000-11-29T16:18:00Z</cp:lastPrinted>
  <dcterms:modified xsi:type="dcterms:W3CDTF">2010-08-06T16:3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